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>6 сентября 2016 года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612.RES версии 4016.00.12, предназначенный для работы в ИЦ РИЦ.</w:t>
      </w:r>
    </w:p>
    <w:p>
      <w:pPr>
        <w:pStyle w:val="Normal"/>
        <w:numPr>
          <w:ilvl w:val="0"/>
          <w:numId w:val="6"/>
        </w:numPr>
        <w:ind w:left="3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612.RES версии 4016.00.12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анный апгрейд – корректирующий, исправляющий ошибки, обнаруженные в версии 4016.00.10, поэтому установку технологического модуля VR40161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клиентов можно начинать с 19 сентября 2016 год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очечно внесены следующие измене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о несколько незначительных ошибок в интерфейс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о некорректное выравнивание текста в некоторых таблица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равлена ситуация зависания программы при поиске некоторых словосочетаний в расширенном поиске поля Текст документа Карточки поиск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равлено отображение информации из файла </w:t>
      </w:r>
      <w:r>
        <w:rPr>
          <w:rFonts w:cs="Arial" w:ascii="Arial" w:hAnsi="Arial"/>
          <w:sz w:val="20"/>
          <w:szCs w:val="20"/>
          <w:lang w:val="en-US"/>
        </w:rPr>
        <w:t>ricphon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 xml:space="preserve"> во вкладке «По телефону». Появилась возможность текст во вкладке форматировать пробелами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 сентября 2016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610.RES версии 4016.00.10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ческий модуль VR4016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6.00.10, предназначенный для работы у пользовател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Сервер Интернет-пополнения UPDATE_SERVER.DLL версии 4016.00.10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Инструкция «Кнопка «Задать вопрос»» - </w:t>
      </w:r>
      <w:r>
        <w:rPr>
          <w:rFonts w:cs="Arial" w:ascii="Arial" w:hAnsi="Arial"/>
          <w:sz w:val="20"/>
          <w:szCs w:val="20"/>
          <w:lang w:val="en-US"/>
        </w:rPr>
        <w:t>Z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Обновленная инструкция по работе с сервером Интернет-пополнения (ИП) -</w:t>
      </w:r>
      <w:r>
        <w:rPr>
          <w:rFonts w:cs="Arial" w:ascii="Arial" w:hAnsi="Arial"/>
          <w:sz w:val="20"/>
          <w:szCs w:val="20"/>
          <w:lang w:val="en-US"/>
        </w:rPr>
        <w:t>ISERVE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овленная инструкция по работе с Интернет-пополнением (ИП) - INET_POPOLN.DO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нимание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6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9 сентября 2016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Данная версия, помимо изменения названия на КонсультантПлюс Технология ТОП, что отражено в заставке программы, содержит ряд </w:t>
      </w:r>
      <w:r>
        <w:rPr>
          <w:rFonts w:cs="Arial" w:ascii="Arial" w:hAnsi="Arial"/>
          <w:b/>
          <w:sz w:val="20"/>
          <w:szCs w:val="20"/>
          <w:u w:val="single"/>
        </w:rPr>
        <w:t>ключевых изменений в интерфейсе и поиске,</w:t>
      </w:r>
      <w:r>
        <w:rPr>
          <w:rFonts w:cs="Arial" w:ascii="Arial" w:hAnsi="Arial"/>
          <w:b/>
          <w:sz w:val="20"/>
          <w:szCs w:val="20"/>
        </w:rPr>
        <w:t xml:space="preserve"> развивающие и дополняющие изменения, выполненные (и описанные) в версии 4016.00.05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писание изменени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ализован механизм проверки соответствия выбранного профиля и состава комплекта.</w:t>
      </w:r>
    </w:p>
    <w:p>
      <w:pPr>
        <w:pStyle w:val="Style18"/>
        <w:spacing w:lineRule="auto" w:line="240" w:before="0" w:after="0"/>
        <w:ind w:left="140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более важным изменением является ввод системы проверки при работе с Профилями. В момент выбора профиля, проверяется состав комплекта и, в случае его несоответствия выбранному профилю, появляется предупреждение. </w:t>
      </w:r>
    </w:p>
    <w:p>
      <w:pPr>
        <w:pStyle w:val="Style18"/>
        <w:spacing w:lineRule="auto" w:line="240" w:before="0" w:after="0"/>
        <w:ind w:left="1407" w:firstLine="11"/>
        <w:contextualSpacing w:val="false"/>
        <w:rPr/>
      </w:pPr>
      <w:r>
        <w:rPr>
          <w:rFonts w:cs="Arial" w:ascii="Arial" w:hAnsi="Arial"/>
          <w:sz w:val="20"/>
          <w:szCs w:val="20"/>
        </w:rPr>
        <w:t>Это же предупреждение появляется при раскрытии меню выбора профиля, а также при запуске системы (не чаще 1 раза в месяц)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67430" cy="2552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</w:p>
    <w:p>
      <w:pPr>
        <w:pStyle w:val="Style18"/>
        <w:spacing w:lineRule="auto" w:line="240" w:before="0" w:after="0"/>
        <w:ind w:left="1407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Если установленный профиль пользователя не соответствует потенциальному профилю, который определяется по характеру поисковых запросов, то при запуске системы открывается окно выбора профиля (не чаще 1 раза в месяц).</w:t>
        <w:br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ы два новых онлайн-архива.</w:t>
      </w:r>
    </w:p>
    <w:p>
      <w:pPr>
        <w:pStyle w:val="Style18"/>
        <w:spacing w:lineRule="auto" w:line="240" w:before="0" w:after="0"/>
        <w:ind w:left="140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тартовую страницу в раздел «Архивы судов» добавлены ссылки на новые онлайн-архивы:</w:t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br/>
        <w:t>- «Архив документов муниципальных образований субъектов РФ».</w:t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упен, если в комплекте есть любая из баз: RLAW*, MLAW, MOB или SPB.</w:t>
        <w:br/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Архив решений ФАС и УФАС».</w:t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упен, если в комплекте есть ИБ «Решения госорганов по спорным ситуациям» (</w:t>
      </w:r>
      <w:r>
        <w:rPr>
          <w:rFonts w:cs="Arial" w:ascii="Arial" w:hAnsi="Arial"/>
          <w:sz w:val="20"/>
          <w:szCs w:val="20"/>
          <w:lang w:val="en-US"/>
        </w:rPr>
        <w:t>RGSS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Для профилей «Бухгалтерия и кадры», «Бухгалтерия и кадры в бюджетной организации» этот архив добавляется в меню «Еще/Архивы» после всех судебных архивов. Для остальных профилей располагается на стартовой странице, под выпадающим меню «Архивы судов» в виде отдельной ссылки.</w:t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е онлайн-архивы станут доступны после приема пополнения от 19 сентября, при условии, что в комплекте клиента установлен технологический модуль версии не ниже 4016.00.10.</w:t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ключена лента новостей для бухгалтера бюджетной организации.</w:t>
      </w:r>
    </w:p>
    <w:p>
      <w:pPr>
        <w:pStyle w:val="Style18"/>
        <w:spacing w:lineRule="auto" w:line="240" w:before="0" w:after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ind w:left="141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версии КонсультантПлюс: Технология ТОП для целевой аудитории "Бюджетный бухгалтер" вводится специализированная Лента новостей. Данная лента автоматически появится на Стартовом окне в профиле «Бухгалтерия и кадры бюджетной организации». </w:t>
      </w:r>
    </w:p>
    <w:p>
      <w:pPr>
        <w:pStyle w:val="Style18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щаем внимание, что в случае, если ранее в профиле «Бухгалтерия и кадры бюджетной организации» была настроена Лента новостей для коммерческого бухгалтера, то она также автоматически будет заменена на Ленту новостей для бюджетного бухгалтера.</w:t>
      </w:r>
    </w:p>
    <w:p>
      <w:pPr>
        <w:pStyle w:val="Style18"/>
        <w:spacing w:lineRule="auto" w:line="240" w:before="0" w:after="0"/>
        <w:ind w:left="1418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при необходимости отключить/подключить Ленту новостей на Стартовом окне можно через настройки "Меню/Сервис/Настройки/Общие".</w:t>
      </w:r>
    </w:p>
    <w:p>
      <w:pPr>
        <w:pStyle w:val="Style18"/>
        <w:spacing w:lineRule="auto" w:line="240" w:before="0" w:after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Системах БО и БОс открыт прямой доступ к документам ИБ «Дополнительные формы».</w:t>
      </w:r>
    </w:p>
    <w:p>
      <w:pPr>
        <w:pStyle w:val="Style18"/>
        <w:ind w:left="14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ИБ был скрыт от пользователя и физически увидеть его было нельзя.</w:t>
      </w:r>
    </w:p>
    <w:p>
      <w:pPr>
        <w:pStyle w:val="Style18"/>
        <w:ind w:left="14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ИБ ДФ в Системах БО и БОс переходит в разряд полноценных Информационных Банков, т.е.:</w:t>
      </w:r>
    </w:p>
    <w:p>
      <w:pPr>
        <w:pStyle w:val="Style18"/>
        <w:ind w:left="18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Б ДФ станет видимым в подвале Карточки поиска;</w:t>
      </w:r>
    </w:p>
    <w:p>
      <w:pPr>
        <w:pStyle w:val="Style18"/>
        <w:ind w:left="18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кументы ИБ ДФ будут выдаваться в результатах Быстрого поиска;</w:t>
      </w:r>
    </w:p>
    <w:p>
      <w:pPr>
        <w:pStyle w:val="Style18"/>
        <w:ind w:left="18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анк ДФ будет отображаться в дереве-списке (в т.ч. в дереве-списке обратных связей).</w:t>
      </w:r>
    </w:p>
    <w:p>
      <w:pPr>
        <w:pStyle w:val="Style18"/>
        <w:spacing w:lineRule="auto" w:line="240" w:before="0" w:after="0"/>
        <w:ind w:left="1407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 станут доступны после приема пополнения от 19 сентября 2016 года, при условии, что в комплекте клиента установлен технологический модуль версии не ниже 4016.00.10.</w:t>
      </w:r>
    </w:p>
    <w:p>
      <w:pPr>
        <w:pStyle w:val="Style18"/>
        <w:spacing w:lineRule="auto" w:line="240" w:before="0" w:after="0"/>
        <w:ind w:left="1407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место кнопки «Задать вопрос эксперту» появилась кнопка «Задать вопрос». </w:t>
      </w:r>
    </w:p>
    <w:p>
      <w:pPr>
        <w:pStyle w:val="Style18"/>
        <w:spacing w:lineRule="auto" w:line="240" w:before="0" w:after="0"/>
        <w:ind w:left="1407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В версии КонсультантПлюс Технология ТОП для клиентов Оффлайн-версий на месте кнопки «Задать вопрос эксперту» появилась кнопка «Задать вопрос». При нажатии на кнопку происходит переход в окно «Сервис поддержки клиентов», в котором содержатся вкладки: «Написать эксперту» и «По телефону» (подробности смотрите в инструкции «Кнопка «Задать вопрос»», файл </w:t>
      </w:r>
      <w:r>
        <w:rPr>
          <w:rFonts w:cs="Arial" w:ascii="Arial" w:hAnsi="Arial"/>
          <w:sz w:val="20"/>
          <w:szCs w:val="20"/>
          <w:lang w:val="en-US"/>
        </w:rPr>
        <w:t>z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8"/>
        <w:spacing w:lineRule="auto" w:line="240" w:before="0" w:after="0"/>
        <w:ind w:left="-180" w:firstLine="889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окно сравнения редакций добавлена дата начала действия редакци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8"/>
        <w:spacing w:lineRule="auto" w:line="240" w:before="0" w:after="0"/>
        <w:ind w:left="140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вязи с этим изменился вид заголовка, разделительной черты под заголовком и выпадающего списка.</w:t>
      </w:r>
    </w:p>
    <w:p>
      <w:pPr>
        <w:pStyle w:val="Style18"/>
        <w:spacing w:lineRule="auto" w:line="240" w:before="0" w:after="0"/>
        <w:ind w:left="1407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25040" cy="2520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бавлена возможность раскрытия сворачиваемого текста с помощью клавиатуры при нажатии кнопки Enter.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01615" cy="8902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-180" w:firstLine="88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ые изменен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Исправлена ошибка, возникавшая при обновлении больших комплектов на компьютерах с высокой производительностью, выражавшаяся в зависании формирования объединённых словаре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росьбам РИЦ в названиях файлов на сервере Интернет-пополнения возвращены незначащие нули, убранные в версии сервера 4016.00.07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ущена обновленная версия 4016.00.10 встроенного планировщика Интернет-пополнения с некоторыми исправлениями. Эта версия планировщика будет доступна после приема пополнения от 1 сентябр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аботы с кнопкой «Задать вопрос» введен новый файл </w:t>
      </w:r>
      <w:r>
        <w:rPr>
          <w:rFonts w:cs="Arial" w:ascii="Arial" w:hAnsi="Arial"/>
          <w:sz w:val="20"/>
          <w:szCs w:val="20"/>
          <w:lang w:val="en-US"/>
        </w:rPr>
        <w:t>ricphon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cfg</w:t>
      </w:r>
      <w:r>
        <w:rPr>
          <w:rFonts w:cs="Arial" w:ascii="Arial" w:hAnsi="Arial"/>
          <w:sz w:val="20"/>
          <w:szCs w:val="20"/>
        </w:rPr>
        <w:t xml:space="preserve"> (подробности смотрите в инструкции «Кнопка «Задать вопрос»», файл </w:t>
      </w:r>
      <w:r>
        <w:rPr>
          <w:rFonts w:cs="Arial" w:ascii="Arial" w:hAnsi="Arial"/>
          <w:sz w:val="20"/>
          <w:szCs w:val="20"/>
          <w:lang w:val="en-US"/>
        </w:rPr>
        <w:t>z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oc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e18"/>
        <w:spacing w:lineRule="auto" w:line="240" w:before="0" w:after="0"/>
        <w:ind w:left="-18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чание.</w:t>
      </w:r>
    </w:p>
    <w:p>
      <w:pPr>
        <w:pStyle w:val="Style18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писании к версии 4016.00.05 отсутствует информация об изменении внутренней версии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а. Начиная с версии 4016.00.05 внутренняя версия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>-файла поднята до 10: &lt;format_version&gt;10&lt;/format_version&gt;.</w:t>
      </w:r>
    </w:p>
    <w:p>
      <w:pPr>
        <w:pStyle w:val="Style18"/>
        <w:spacing w:lineRule="auto" w:line="240" w:before="0" w:after="0"/>
        <w:ind w:left="-18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Изменение номера версии связано с исправлением ситуации, когда в </w:t>
      </w:r>
      <w:r>
        <w:rPr>
          <w:rFonts w:cs="Arial" w:ascii="Arial" w:hAnsi="Arial"/>
          <w:sz w:val="20"/>
          <w:szCs w:val="20"/>
          <w:lang w:val="en-US"/>
        </w:rPr>
        <w:t>USR</w:t>
      </w:r>
      <w:r>
        <w:rPr>
          <w:rFonts w:cs="Arial" w:ascii="Arial" w:hAnsi="Arial"/>
          <w:sz w:val="20"/>
          <w:szCs w:val="20"/>
        </w:rPr>
        <w:t xml:space="preserve">-файл попадают строки со служебными символами, что нарушает структуру </w:t>
      </w:r>
      <w:r>
        <w:rPr>
          <w:rFonts w:cs="Arial" w:ascii="Arial" w:hAnsi="Arial"/>
          <w:sz w:val="20"/>
          <w:szCs w:val="20"/>
          <w:lang w:val="en-US"/>
        </w:rPr>
        <w:t>XML</w:t>
      </w:r>
      <w:r>
        <w:rPr>
          <w:rFonts w:cs="Arial" w:ascii="Arial" w:hAnsi="Arial"/>
          <w:sz w:val="20"/>
          <w:szCs w:val="20"/>
        </w:rPr>
        <w:t>-</w:t>
      </w:r>
      <w:r>
        <w:rPr/>
        <w:t>файла. Теперь служебные символы заменяются на их спецпредставление:</w:t>
      </w:r>
    </w:p>
    <w:tbl>
      <w:tblPr>
        <w:tblW w:w="3822" w:type="dxa"/>
        <w:jc w:val="left"/>
        <w:tblInd w:w="-67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1946"/>
        <w:gridCol w:w="1876"/>
      </w:tblGrid>
      <w:tr>
        <w:trPr/>
        <w:tc>
          <w:tcPr>
            <w:tcW w:w="19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ужебный символ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что заменяется</w:t>
            </w:r>
          </w:p>
        </w:tc>
      </w:tr>
      <w:tr>
        <w:trPr/>
        <w:tc>
          <w:tcPr>
            <w:tcW w:w="19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amp;lt;</w:t>
            </w:r>
          </w:p>
        </w:tc>
      </w:tr>
      <w:tr>
        <w:trPr/>
        <w:tc>
          <w:tcPr>
            <w:tcW w:w="19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gt;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amp;gt;</w:t>
            </w:r>
          </w:p>
        </w:tc>
      </w:tr>
      <w:tr>
        <w:trPr/>
        <w:tc>
          <w:tcPr>
            <w:tcW w:w="19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amp;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amp;amp;</w:t>
            </w:r>
          </w:p>
        </w:tc>
      </w:tr>
      <w:tr>
        <w:trPr/>
        <w:tc>
          <w:tcPr>
            <w:tcW w:w="19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'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amp;apos;</w:t>
            </w:r>
          </w:p>
        </w:tc>
      </w:tr>
      <w:tr>
        <w:trPr/>
        <w:tc>
          <w:tcPr>
            <w:tcW w:w="19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"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&amp;quot;</w:t>
            </w:r>
          </w:p>
        </w:tc>
      </w:tr>
    </w:tbl>
    <w:p>
      <w:pPr>
        <w:pStyle w:val="Style18"/>
        <w:spacing w:lineRule="auto" w:line="240" w:before="0" w:after="0"/>
        <w:ind w:left="-18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240" w:before="0" w:after="0"/>
        <w:ind w:left="-18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оляков Г.В., руководитель Департамента Внедрения и Программных Исследований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cs="Times New Roman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sz w:val="20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cs="Times New Roman"/>
      <w:sz w:val="24"/>
      <w:szCs w:val="24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4"/>
    </w:rPr>
  </w:style>
  <w:style w:type="character" w:styleId="WW8Num25z2">
    <w:name w:val="WW8Num25z2"/>
    <w:qFormat/>
    <w:rPr>
      <w:rFonts w:cs="Times New Roman"/>
      <w:sz w:val="24"/>
      <w:szCs w:val="24"/>
    </w:rPr>
  </w:style>
  <w:style w:type="character" w:styleId="WW8Num25z3">
    <w:name w:val="WW8Num25z3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 w:val="false"/>
      <w:sz w:val="20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cs="Times New Roman"/>
      <w:sz w:val="24"/>
      <w:szCs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sz w:val="20"/>
      <w:szCs w:val="2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Arial" w:hAnsi="Arial" w:cs="Arial"/>
      <w:b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ummary">
    <w:name w:val="summary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31:00Z</dcterms:created>
  <dc:creator>Рыжков Константин Валерьевич</dc:creator>
  <dc:description/>
  <cp:keywords/>
  <dc:language>en-US</dc:language>
  <cp:lastModifiedBy>A1eksandr1</cp:lastModifiedBy>
  <dcterms:modified xsi:type="dcterms:W3CDTF">2016-09-19T13:30:00Z</dcterms:modified>
  <cp:revision>7</cp:revision>
  <dc:subject/>
  <dc:title>Для служебного пользования</dc:title>
</cp:coreProperties>
</file>